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20" w:leader="none"/>
        </w:tabs>
        <w:spacing w:before="1200" w:after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17"/>
          <w:w w:val="66"/>
          <w:sz w:val="136"/>
          <w:szCs w:val="138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</w:rPr>
        <w:t>音乐舞蹈学院</w:t>
      </w: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  <w:lang w:val="en-US" w:eastAsia="zh-CN"/>
        </w:rPr>
        <w:t>团委文件</w:t>
      </w:r>
    </w:p>
    <w:p>
      <w:pPr>
        <w:pStyle w:val="Normal"/>
        <w:rPr>
          <w:rFonts w:ascii="方正大标宋简体;微软雅黑" w:hAnsi="方正大标宋简体;微软雅黑" w:eastAsia="方正大标宋简体;微软雅黑" w:cs="Times New Roman"/>
          <w:color w:val="FF0000"/>
          <w:spacing w:val="17"/>
          <w:w w:val="66"/>
          <w:sz w:val="4"/>
          <w:szCs w:val="138"/>
          <w:lang w:val="en-US" w:eastAsia="zh-CN"/>
        </w:rPr>
      </w:pPr>
      <w:r>
        <w:rPr>
          <w:rFonts w:eastAsia="方正大标宋简体;微软雅黑" w:cs="Times New Roman" w:ascii="方正大标宋简体;微软雅黑" w:hAnsi="方正大标宋简体;微软雅黑"/>
          <w:color w:val="FF0000"/>
          <w:spacing w:val="17"/>
          <w:w w:val="66"/>
          <w:sz w:val="4"/>
          <w:szCs w:val="138"/>
          <w:lang w:val="en-US" w:eastAsia="zh-CN"/>
        </w:rPr>
      </w:r>
    </w:p>
    <w:p>
      <w:pPr>
        <w:pStyle w:val="Normal"/>
        <w:tabs>
          <w:tab w:val="clear" w:pos="420"/>
          <w:tab w:val="center" w:pos="4422" w:leader="none"/>
          <w:tab w:val="left" w:pos="4860" w:leader="none"/>
        </w:tabs>
        <w:spacing w:lineRule="auto" w:line="216" w:before="360" w:after="120"/>
        <w:jc w:val="center"/>
        <w:rPr>
          <w:sz w:val="32"/>
          <w:szCs w:val="32"/>
        </w:rPr>
      </w:pPr>
      <w:r>
        <w:rPr>
          <w:sz w:val="32"/>
          <w:szCs w:val="32"/>
        </w:rPr>
        <w:t>音</w:t>
      </w:r>
      <w:r>
        <w:rPr>
          <w:sz w:val="32"/>
          <w:szCs w:val="32"/>
          <w:lang w:val="en-US" w:eastAsia="zh-CN"/>
        </w:rPr>
        <w:t>团学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474980</wp:posOffset>
                </wp:positionV>
                <wp:extent cx="5935345" cy="414020"/>
                <wp:effectExtent l="0" t="0" r="0" b="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14000"/>
                          <a:chOff x="0" y="0"/>
                          <a:chExt cx="5935320" cy="4140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593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0"/>
                            <a:ext cx="57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ind w:left="244" w:right="140" w:hanging="280"/>
                                <w:jc w:val="both"/>
                                <w:rPr/>
                              </w:pP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  <w:t>★</w:t>
                              </w: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6pt;margin-top:37.4pt;width:467.3pt;height:32.6pt" coordorigin="32,748" coordsize="9346,652">
                <v:line id="shape_0" from="32,1063" to="9378,1063" ID="直线 15" stroked="t" o:allowincell="f" style="position:absolute">
                  <v:stroke color="#ff3300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748;width:90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ind w:left="244" w:right="140" w:hanging="280"/>
                          <w:jc w:val="both"/>
                          <w:rPr/>
                        </w:pP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  <w:t>★</w:t>
                        </w: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号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ascii="方正小标宋简体;黑体" w:hAnsi="方正小标宋简体;黑体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18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18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音乐舞蹈学院团委学生会物品管理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制度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为了加强对团委学生会公共财物的管理，维持正常的工作秩序，创造良好的工作环境，树立团委学生会良好形象，保障团委学生会的公共财物安全，故制定本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规定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公共物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学生会所有公共物品统一放置在万人餐厅三楼活动室，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各部门使用需由活动统一负责人负责借出与归还并将物品使用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并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根据实际需要使用前做好报备和登记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学生会活动场所及公共物品由学生会办公室负责管理并监督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所有物品定期进行物品清查并建立清单，如需购买则统一采购并登记入库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eastAsia="zh-CN"/>
        </w:rPr>
        <w:t>4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物品使用结束后，就物品种类、数量以及消耗等进行统计并反馈给学生会办公室做好记录，紧缺物品做好及时补充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团委学生会活动室内禁止任何部门或个人长期占用堆放杂物，由学生会办公室定期组织团委学生会成员清理打理，任何物品丢失概不负责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严禁故意损坏公共物品，故意损坏并经证实损坏者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进行原价赔偿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财务报销</w:t>
      </w:r>
    </w:p>
    <w:p>
      <w:pPr>
        <w:pStyle w:val="Normal"/>
        <w:spacing w:lineRule="auto" w:line="360"/>
        <w:ind w:firstLine="640"/>
        <w:rPr>
          <w:rFonts w:ascii="仿宋_GB2312;仿宋" w:hAnsi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团委学生会经费在学院团委老师监督下由办公室负责支配。团委学生会日常开支由团委老师和主席团审核、批准、报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活动经费申请需在活动策划书上标明，活动结束后详细整理报销凭证交于执行主席，执行主席审核无误后，报团委老师进行报销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日常开支需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执行主席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提前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向团委老师上报，老师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同意后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即可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购买，之后凭发票报销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true"/>
        <w:spacing w:lineRule="exact" w:line="500" w:before="4573" w:after="0"/>
        <w:ind w:firstLine="300"/>
        <w:textAlignment w:val="auto"/>
        <w:rPr/>
      </w:pPr>
      <w:r>
        <w:rPr>
          <w:rFonts w:ascii="仿宋" w:hAnsi="仿宋" w:cs="仿宋" w:eastAsia="仿宋"/>
          <w:bCs/>
          <w:kern w:val="0"/>
          <w:sz w:val="30"/>
          <w:szCs w:val="30"/>
        </w:rPr>
        <w:t>音乐舞蹈学院</w:t>
      </w:r>
      <w:r>
        <w:rPr>
          <w:rFonts w:ascii="仿宋" w:hAnsi="仿宋" w:cs="仿宋" w:eastAsia="仿宋"/>
          <w:bCs/>
          <w:kern w:val="0"/>
          <w:sz w:val="30"/>
          <w:szCs w:val="30"/>
          <w:lang w:val="en-US" w:eastAsia="zh-CN"/>
        </w:rPr>
        <w:t>团委</w:t>
      </w:r>
      <w:r>
        <w:rPr>
          <w:rFonts w:ascii="仿宋" w:hAnsi="仿宋" w:cs="仿宋" w:eastAsia="仿宋"/>
          <w:bCs/>
          <w:kern w:val="0"/>
          <w:sz w:val="30"/>
          <w:szCs w:val="30"/>
        </w:rPr>
        <w:t xml:space="preserve">                      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0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247" w:right="1247" w:gutter="0" w:header="0" w:top="2041" w:footer="1021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黑体" w:cs="Times New Roman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643"/>
      <w:outlineLvl w:val="1"/>
    </w:pPr>
    <w:rPr>
      <w:rFonts w:ascii="Times New Roman" w:hAnsi="Times New Roman" w:eastAsia="华文楷体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Times New Roman" w:hAnsi="Times New Roman" w:eastAsia="华文楷体" w:cs="Times New Roman"/>
      <w:b/>
      <w:bCs/>
      <w:szCs w:val="32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7:23:00Z</dcterms:created>
  <dc:creator>史红斌</dc:creator>
  <dc:description/>
  <dc:language>en-US</dc:language>
  <cp:lastModifiedBy>微信用户</cp:lastModifiedBy>
  <cp:lastPrinted>2019-06-30T09:48:00Z</cp:lastPrinted>
  <dcterms:modified xsi:type="dcterms:W3CDTF">2023-03-31T09:12:26Z</dcterms:modified>
  <cp:revision>2</cp:revision>
  <dc:subject/>
  <dc:title>校党会纪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A2069E1BC4267A778C18DB8333C1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